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5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 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NEURAL NETWORKS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C</w:t>
      </w:r>
      <w:r>
        <w:rPr>
          <w:b/>
        </w:rPr>
        <w:t>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What is the concept of linear separability and how is it related to perceptron </w:t>
        <w:tab/>
        <w:t xml:space="preserve">classification?  Explain using figures and equations.  What is significance of XOR </w:t>
        <w:tab/>
        <w:t>probl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different types of decision regions such as closed and open convex </w:t>
        <w:tab/>
        <w:t>regions and concave regions can be formed by different perceptron archite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the perceptron training algorithm?  Explain how it can be made to learn </w:t>
        <w:tab/>
        <w:t>the following truth table-</w:t>
      </w:r>
    </w:p>
    <w:tbl>
      <w:tblPr>
        <w:tblW w:w="14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0 1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 1 0 1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 0 0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n a Hopfield net of N neurons what is meant by its maximum storage </w:t>
        <w:tab/>
        <w:t>capacity?  How much is 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how a Hopfield network may be used to perform error correction.  Would </w:t>
        <w:tab/>
        <w:t>it be perfectly reliable?  Why or why not discu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“winner takes all” in the context of Kohonen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working of backpropagation using a three bit parity learning problem.  </w:t>
        <w:tab/>
        <w:t>Show all working related to error compu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iscuss applications of different types of neural network architectures for the </w:t>
        <w:tab/>
        <w:t xml:space="preserve">following image processing or pattern recognition problems – (i) numeral </w:t>
        <w:tab/>
        <w:t>recognition  (ii) Data compression  (iii) Character recog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does ART propose a solution to the plasticity-stability probl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various top-down and bottom-up processes which are performed </w:t>
        <w:tab/>
        <w:t>during training of AR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setup and working of Boltzmann’s Machine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using diagrams and equations how BAM is called as a “hetro associative </w:t>
        <w:tab/>
        <w:t>memor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:</w:t>
      </w:r>
    </w:p>
    <w:p>
      <w:pPr>
        <w:pStyle w:val="Normal"/>
        <w:jc w:val="both"/>
        <w:rPr/>
      </w:pPr>
      <w:r>
        <w:rPr/>
        <w:tab/>
        <w:t xml:space="preserve">(i) Travelling salesman problem solution using ANN. (ii) Applications of Back </w:t>
        <w:tab/>
        <w:t>Propagation. (iii) Activation Functions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26:00Z</dcterms:created>
  <dc:creator>EDEP3</dc:creator>
  <dc:description/>
  <dc:language>en-US</dc:language>
  <cp:lastModifiedBy>EDEP3</cp:lastModifiedBy>
  <dcterms:modified xsi:type="dcterms:W3CDTF">2003-03-27T08:26:00Z</dcterms:modified>
  <cp:revision>5</cp:revision>
  <dc:subject/>
  <dc:title/>
</cp:coreProperties>
</file>